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bersicht Sachverständigen-Gutachten Hypoglykämi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ngefügt eine Übersicht zu Sachverständigengutachten, die die Hypoglykämien als Manifestation/Komplikation (für die 4. Stelle „.6“ Mit sonstiger näher bezeichneter Manifestation/Komplikation und/oder „.7“ = mit multiplen Manifestationen/Komplikationen) bestätigen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as Urteil und diese von Sozialgerichten bereits  eingeholten Sachverständigengutachten belegen eindeutig, dass Hypoglykämien als diabetische Manifestation/Komplikation gewertet und dementsprechend kodiert werden müss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Urteil vom Sozialgericht Hildesheim, AZ S 22 KR 482/1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ir verweisen auf das Urteil vom Sozialgericht Hildesheim, AZ S 22 KR 482/12 (vom 03. Juli 2013), das eindeutig entschieden hat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„</w:t>
      </w:r>
      <w:r>
        <w:rPr/>
        <w:t>Nach Auffassung der Kammer stellt die Hypoglykämie … eine weitere Komplikation dar, die die Klägerin zutreffend kodiert hat. Sie geht nicht bereits in der Entgleisung des Diabetes mellitus auf.“ (S. 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achverständigen-Gutachten für Anerkenntnisse vor Sozialgericht ohne Urteil</w:t>
      </w:r>
    </w:p>
    <w:p>
      <w:pPr>
        <w:pStyle w:val="Normal"/>
        <w:rPr/>
      </w:pPr>
      <w:r>
        <w:rPr/>
        <w:t>Neben dem o.g. Urteil liegen eine Fülle von Sachverständigen-Gutachten bei folgenden Sozialgerichtsverfahren vor, die alle ebenfalls zur unstrittigen Auffassung kommen, dass Hypoglykämien als Manifestationen/Komplikationen des Diabetes mellitus zu verschlüsseln sin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Sachverständigengutachten in der Rechtssache  S 38 KR 966/09 (Prof. Roeder und Dr. Siam, Universitätsklinikum Münster). </w:t>
      </w:r>
    </w:p>
    <w:p>
      <w:pPr>
        <w:pStyle w:val="Nur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rText"/>
        <w:ind w:left="567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ie Klassifikation von Unterzuckerungen bei einer Zuckerkrankheit erfolgt nach dem systematischen und alphabetischen Verzeichnis der ICD-10-GM über „6“ an vierter Stelle. Dies macht deutlich, dass Unterzuckerungen – unabhängig von der medizinischen Bewertung von Unterzuckerungen als Manifestation/Komplikation einer Zuckerkrankheit – aus klassifikatorischer Sicht als solche zu werten sind.“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Dieses Sachverständigengutachten stellt sehr deutlich klar, dass die im folgenden zitierte Argumentation der Beklagten (Krankenkasse) in der Klageerwiderung falsch ist: „… Hypoglykämien, die aus dem Versuch der optimalen Einstellung des Stoffwechsel resultieren, können dann jedoch nicht als Komplikation bezeichnet werden.“ Denn nach ICD-10-Klassifikation sind gemäß Prof. Röder &amp; Dr. Siam Hypoglykämien, wenn sie auftreten, klassifikatorisch als Komplikation/Manifestation des Diabetes zu kodier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Sachverständigengutachten in der Rechtssache SG Hannover S 19 KR 982/09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uch hier bestätigt der Sachverständige (Seite 5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4705350" cy="1133475"/>
            <wp:effectExtent l="0" t="0" r="0" b="0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Sachverständigengutachten in der Rechtssache Sozialgericht Heilbronn Aktenzeichen S 10 KR 3182/11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Der Sachverständige bestätigt (S. 27) eindrücklich, dass Hypoglykämien (Unterzuckerungen) als Manifestation/Komplikation des Diabetes mellitus zu kodieren sind:</w:t>
      </w:r>
    </w:p>
    <w:p>
      <w:pPr>
        <w:pStyle w:val="Normal"/>
        <w:autoSpaceDE w:val="false"/>
        <w:jc w:val="both"/>
        <w:rPr/>
      </w:pPr>
      <w:r>
        <w:rPr/>
        <w:t>               </w:t>
      </w: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4619625" cy="204787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achverständigengutachten in Rechtssache S 11 KR 341/12 für das Sozialgericht Hildesheim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Ebenfalls werden die Hypoglykämien als zu kodierende Manifestation/Komplikation des Diabetes mellitus bestätigt (S. 67):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4276725" cy="4210050"/>
            <wp:effectExtent l="0" t="0" r="0" b="0"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</w:rPr>
      </w:pPr>
      <w:r>
        <w:rPr>
          <w:b/>
        </w:rPr>
        <w:t xml:space="preserve">Sachverständigen-Gutachten in der Rechtssache SG Heilbronn Aktenzeichen: 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S 8 KR 3514/1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uch in diesem Gutachten werden die Hypoglykämien als zu kodierende Manifestation/Komplikation vom Gutachter bestätigt. (S. 63/64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5150</wp:posOffset>
            </wp:positionH>
            <wp:positionV relativeFrom="paragraph">
              <wp:posOffset>8255</wp:posOffset>
            </wp:positionV>
            <wp:extent cx="4629150" cy="4295775"/>
            <wp:effectExtent l="0" t="0" r="0" b="0"/>
            <wp:wrapTight wrapText="bothSides">
              <wp:wrapPolygon edited="0">
                <wp:start x="-44" y="0"/>
                <wp:lineTo x="-44" y="21508"/>
                <wp:lineTo x="21600" y="21508"/>
                <wp:lineTo x="21600" y="0"/>
                <wp:lineTo x="-44" y="0"/>
              </wp:wrapPolygon>
            </wp:wrapTight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2514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</w:rPr>
      </w:pPr>
      <w:r>
        <w:rPr>
          <w:b/>
        </w:rPr>
        <w:t xml:space="preserve">Sachverständigen-Gutachten in der Rechtssache  SG Heilbronn Aktenzeichen 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S 2 KR 4351/15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Der Sachverständigen-Gutachter bestätigt auch in diesem Fall die richtige Kodierung der Hypoglykämien. (S. 37/38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7365</wp:posOffset>
            </wp:positionH>
            <wp:positionV relativeFrom="paragraph">
              <wp:posOffset>73660</wp:posOffset>
            </wp:positionV>
            <wp:extent cx="4489450" cy="5829300"/>
            <wp:effectExtent l="0" t="0" r="0" b="0"/>
            <wp:wrapTight wrapText="bothSides">
              <wp:wrapPolygon edited="0">
                <wp:start x="-42" y="0"/>
                <wp:lineTo x="-42" y="21558"/>
                <wp:lineTo x="21600" y="21558"/>
                <wp:lineTo x="21600" y="0"/>
                <wp:lineTo x="-42" y="0"/>
              </wp:wrapPolygon>
            </wp:wrapTight>
            <wp:docPr id="6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</wp:posOffset>
            </wp:positionH>
            <wp:positionV relativeFrom="paragraph">
              <wp:posOffset>6985</wp:posOffset>
            </wp:positionV>
            <wp:extent cx="5248910" cy="2166620"/>
            <wp:effectExtent l="0" t="0" r="0" b="0"/>
            <wp:wrapTight wrapText="bothSides">
              <wp:wrapPolygon edited="0">
                <wp:start x="-39" y="0"/>
                <wp:lineTo x="-39" y="21475"/>
                <wp:lineTo x="21600" y="21475"/>
                <wp:lineTo x="21600" y="0"/>
                <wp:lineTo x="-39" y="0"/>
              </wp:wrapPolygon>
            </wp:wrapTight>
            <wp:docPr id="7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 xml:space="preserve">Sachverständigen-Gutachten in der Rechtssache  SG Heilbronn Aktenzeichen 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S 11 KR 2565/13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Wie auch in den anderen Sachverständigengutachten wird auch in diesem Gutachten die die Kodierung der Hypoglykämien als korrekt beschrieben. (S. 9/10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6690</wp:posOffset>
            </wp:positionH>
            <wp:positionV relativeFrom="paragraph">
              <wp:posOffset>6985</wp:posOffset>
            </wp:positionV>
            <wp:extent cx="4683760" cy="3752215"/>
            <wp:effectExtent l="0" t="0" r="0" b="0"/>
            <wp:wrapTight wrapText="bothSides">
              <wp:wrapPolygon edited="0">
                <wp:start x="-39" y="0"/>
                <wp:lineTo x="-39" y="21512"/>
                <wp:lineTo x="21600" y="21512"/>
                <wp:lineTo x="21600" y="0"/>
                <wp:lineTo x="-39" y="0"/>
              </wp:wrapPolygon>
            </wp:wrapTight>
            <wp:docPr id="8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895</wp:posOffset>
            </wp:positionH>
            <wp:positionV relativeFrom="paragraph">
              <wp:posOffset>47625</wp:posOffset>
            </wp:positionV>
            <wp:extent cx="4907915" cy="2230120"/>
            <wp:effectExtent l="0" t="0" r="0" b="0"/>
            <wp:wrapTight wrapText="bothSides">
              <wp:wrapPolygon edited="0">
                <wp:start x="-39" y="0"/>
                <wp:lineTo x="-39" y="21474"/>
                <wp:lineTo x="21600" y="21474"/>
                <wp:lineTo x="21600" y="0"/>
                <wp:lineTo x="-39" y="0"/>
              </wp:wrapPolygon>
            </wp:wrapTight>
            <wp:docPr id="9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s liegen uns noch zwei weitere Sachverständigen-Gutachten vor, die ebenfalls die Kodierung der Hypoglykämien als Manifestation/Komplikation des Diabetes mellitus bestätigen (Sozialgericht Heilbronn AZ: S 8 KR 4352/15 und Sozialgericht Heilbronn AZ: S11 KR 4357/12, im Anhang beigefügt!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e Klassifikation der Komplikationen/Manifestationen Hypoglykämien erfolgte somit von uns völlig korrekt nach den Vorgaben des alphabetischen und systematischen Verzeichnis der ICD-10-GM über “6“ an vierter Stelle. Die Hypoglykämien sind explizit im alphabetischen Verzeichnis der ICD-10-GM verzeichnet, darüber hinaus auch im systematischen Verzeichnis des ICD-10. Dies macht deutlich, dass Hypoglykämien aus klassifikatorischer Sicht </w:t>
      </w:r>
      <w:r>
        <w:rPr>
          <w:u w:val="single"/>
        </w:rPr>
        <w:t>zwingend</w:t>
      </w:r>
      <w:r>
        <w:rPr/>
        <w:t xml:space="preserve"> als Manifestationen/Komplikationen einer Zuckerkrankheit zu werten und über die 4. Stelle des ICD-10-Codes zu kodieren sin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m Alphabetischen Verzeichnis sind darüber hinaus die „insulinbedingten Hypoglykämien“ expressis verbis mit der ICD-10-GM-Nebendiagnose E16.0 zu kodieren, wenn sie die Voraussetzungen einer Nebendiagnose (Behandlungsaufwand) erfülle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phabetisches Verzeichnis des ICD-10-GM</w:t>
      </w:r>
    </w:p>
    <w:p>
      <w:pPr>
        <w:pStyle w:val="Normal"/>
        <w:rPr/>
      </w:pPr>
      <w:r>
        <w:rPr/>
        <w:t>In Version 2012 des Alphabetischen Verzeichnisses finden sich als Untereintrag von „Hypoglykämien“ (S. 373) und als Untereintrag zu „insulinbedingt, Hypoglykämie“ (S. 401) die Eintragungen: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ypoglykämie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–</w:t>
      </w: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insulinbedingt E16.0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p-1-Diabetes mellitus E10.60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zw.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22"/>
          <w:szCs w:val="22"/>
          <w:highlight w:val="yellow"/>
        </w:rPr>
        <w:t>Insulinbedingt</w:t>
      </w:r>
      <w:r>
        <w:rPr>
          <w:rFonts w:cs="Arial" w:ascii="Arial" w:hAnsi="Arial"/>
          <w:sz w:val="22"/>
          <w:szCs w:val="22"/>
          <w:highlight w:val="yellow"/>
        </w:rPr>
        <w:t>, Hypoglykämie E16.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i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yp-1-Diabetes mellitus E10.6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/>
        <w:t>Dies belegt eindeutig, dass Hypoglykämien bei Diabetes mellitus mit der Nebendiagnose E16.0 zu kodieren sind - sofern die Voraussetzungen zur Kodierung einer Nebendiagnose erfüllt sin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ür uns ist unverständlich, warum sich MDK und einzelne Krankenkassen systematisch weigern, die in einem Sozialgerichts-Urteil und in multiplen Sachverständigen-Gutachten eindeutig belegten Kodierregeln für die Hypoglykämien/Unterzuckerungen, an die sich Krankenhaus und Krankenkasse zu halten hat, zu berücksichtigen. Mehrere von uns angesprochene MDK-Landesverbände und regionalen MDK-Gutachter haben bis heute jegliche klärende Diskussion und Stellungnahme zu den vorgelegten Sachverständigengutachten verweiger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agegen haben große Krankenkassen nach Vorlage der Sachverständigengutachten die Kodierung der Hypoglykämien entgegen der unverändert ablehnenden MDK-Gutachten in großem Umfang außergerichtlich anerkannt (z.B. AOK-Bayern, AOK-Baden-Württemberg, KKH, verschiedene Betriebskrankenkassen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eastAsia="Calibri" w:cs="Arial"/>
      <w:sz w:val="20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476E3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22:00Z</dcterms:created>
  <dc:creator>Hubert Susanne (intern)</dc:creator>
  <dc:description/>
  <cp:keywords/>
  <dc:language>en-US</dc:language>
  <cp:lastModifiedBy>Hubert Susanne (intern)</cp:lastModifiedBy>
  <dcterms:modified xsi:type="dcterms:W3CDTF">2017-01-24T14:43:00Z</dcterms:modified>
  <cp:revision>9</cp:revision>
  <dc:subject/>
  <dc:title/>
</cp:coreProperties>
</file>